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b/>
        </w:rPr>
        <w:t>Alilauro Volaviamare sceglie Ribrain per la campagna video natalizia</w:t>
      </w:r>
    </w:p>
    <w:p>
      <w:pPr>
        <w:pStyle w:val="Normal"/>
        <w:rPr>
          <w:i/>
          <w:i/>
        </w:rPr>
      </w:pPr>
      <w:r>
        <w:rPr>
          <w:i/>
        </w:rPr>
        <w:t>È online sugli account social di Alilauro lo spot che racconta uno scorcio di vita quotidiana mettendo al centro gli affetti e il bello di ritrovar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lauro, azienda leader dei collegamenti marittimi nel golfo di Napoli, lancia la campagna natalizia istituzionale in formato video che porta la firma di Rib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 spot è una slice of life contemporanea che pone al centro il rapporto madre e figlia, e la gioia di ritrovarsi, soprattutto durante le festività. La bambina addobba la casa con il papà, e in tono un po’ canzonatorio e un po’ divertito racconta alla mamma, che lavora fuori, tutto ciò che hanno preparato insieme in attesa che lei torni a ca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Abbiamo trovato con Alilauro un ottimo punto di incontro, arricchito dalla volontà di raccontare una realtà attuale che ancora risulta per alcuni versi eccezionale o fuori dal comune. Mi riferisco alla quotidianità delle madri in carriera che lavorano lontano da casa, e si tratta di una situazione tutt’altro che inusuale ma ancora così poco narrata. Siamo contenti di aver trovato in Alilauro una bella realtà e un’affinità di pensiero in questo senso” ci dice Michele Riccio, CEO in Rib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o spot di Natale che sottolinea con eleganza la mission di Alilauro Volaviamare: unire le persone. "Volevamo raccontare una storia in grado di toccare le corde emozionali dei nostri utenti e di chi ci conosce meno - spiega l'ad della compagnia marittima, Mariaceleste Lauro - sottolineando il ruolo sempre più centrale nella nostra società delle mamme lavoratrici, e in questo caso pendolari. Così con Ribrain abbiamo trovato il giusto interlocutore, una realtà giovane e di alto livello professionale, che ha saputo tradurre le nostre idee in una clip molto godibile ed efficace"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  <w:b/>
            <w:bCs/>
            <w:i w:val="false"/>
            <w:iCs w:val="false"/>
          </w:rPr>
          <w:t>https://www.facebook.com/watch/?v=603595977053989</w:t>
        </w:r>
      </w:hyperlink>
      <w:r>
        <w:rPr>
          <w:b/>
          <w:bCs/>
          <w:i w:val="false"/>
          <w:iCs w:val="false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it-IT" w:eastAsia="zh-CN" w:bidi="hi-I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00" w:after="120"/>
      <w:ind w:hanging="0"/>
      <w:outlineLvl w:val="0"/>
    </w:pPr>
    <w:rPr>
      <w:sz w:val="40"/>
      <w:szCs w:val="40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120"/>
      <w:ind w:hanging="0"/>
      <w:outlineLvl w:val="1"/>
    </w:pPr>
    <w:rPr>
      <w:b w:val="false"/>
      <w:sz w:val="32"/>
      <w:szCs w:val="32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20" w:after="80"/>
      <w:ind w:hanging="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280" w:after="80"/>
      <w:ind w:hanging="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240" w:after="80"/>
      <w:ind w:hanging="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240" w:after="80"/>
      <w:ind w:hanging="0"/>
      <w:outlineLvl w:val="5"/>
    </w:pPr>
    <w:rPr>
      <w:i/>
      <w:color w:val="666666"/>
      <w:sz w:val="22"/>
      <w:szCs w:val="2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0" w:after="60"/>
      <w:ind w:hanging="0"/>
      <w:jc w:val="left"/>
    </w:pPr>
    <w:rPr>
      <w:b/>
      <w:bC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bidi w:val="0"/>
      <w:spacing w:lineRule="auto" w:line="276"/>
      <w:ind w:hanging="0"/>
    </w:pPr>
    <w:rPr>
      <w:rFonts w:ascii="Arial" w:hAnsi="Arial" w:eastAsia="Arial" w:cs="Arial"/>
      <w:color w:val="auto"/>
      <w:sz w:val="22"/>
      <w:szCs w:val="22"/>
      <w:lang w:val="it-IT" w:eastAsia="zh-CN" w:bidi="hi-IN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0" w:after="320"/>
      <w:ind w:hanging="0"/>
      <w:jc w:val="left"/>
    </w:pPr>
    <w:rPr>
      <w:rFonts w:ascii="Arial" w:hAnsi="Arial" w:eastAsia="Arial" w:cs="Arial"/>
      <w:i w:val="false"/>
      <w:iCs/>
      <w:color w:val="666666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watch/?v=60359597705398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